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dentification of Innovation: Wiki Technolog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arci Vining</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ubmitted to Dr. D. Thornburg</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escription of Wiki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topic for the course project involves diffusing wiki technology into the educational environment of an elementary school. A wiki is a simple open software tool that promotes interaction by allowing users to read, edit, and discuss web content. As an instructional tool, wikis provide a variety of educational applications including organizing classroom data and developing student projects. Creating a wiki requires choosing a hosting site, selecting appropriate tools and security options, and organizing pages based upon users’ level of understanding and age appropriate content (Molen, 2009). To diffuse this technology, an individual approach focusing on varying technology levels and interests will ultimately lead to adoption of wiki technology for learning and collaboration.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Benefits of Wiki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y should an educator spend precious time developing and managing a classroom wiki? Research supports advancements in collaboration, communication, and connection as a result of applying wiki technology in educational practices. Project based assignments facilitated through a wiki encourage cooperative learning as students collaborate to gather, organize, and analyze information (Achterman, 2006). Furthermore, classroom wikis facilitate communication between teacher and students as participants actively provide ongoing evaluation and discussion (CITEd Staff, 2008). Finally, a wiki used for knowledge repository shares information regarding best teaching and builds a community of social interactions for educators (Sheehy, 2008).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Justification for Wiki Technolog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lthough all innovations affect student achievement, wiki technology best matches teacher experience and funding concerns. Digital storytelling, podcasting, and vodcasting require advanced technology expertise in software and hardware increasing the need for extensive training and continual support. The structure of wiki pages offers plain text editing, which benefits teachers unfamiliar with building web content. Wiki technology training would simply entail demonstrating how to utilize wiki tools to create and link pages (Molen, 200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nother reason to favor wiki technology over other innovations involves the cost of implementation. Digital storytelling often requires further software for photography and video editing. Podcasting and vodcasting require additional hardware including microphones and cameras. Current budget issues prohibit funding of new innovations for the upcoming school year. However, the no-cost manageability of wiki technology would initiate acceptance from administrators to further mainstream into the educational setting.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iffusion Study of Wiki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efore reading the research presented by Sheehy (2008), the potential benefits of wiki technology seemed most useful for writing instruction and cooperative work with students. However, after reading this study, an awareness of the benefits for teachers caused an evaluation of the diffusion process for wiki technology. It has been determined that the best method for diffusing wiki technology involves first introducing the innovation and gaining personal interest from the teachers rather than showing a student sample and related research. Building a wiki for teachers to use as knowledge sharing provides social interaction and communication of educational issues such as the diffusion of innovations (Sheehy, 2008). Once teachers become familiar with the school wiki, they will hopefully apply this new knowledge into classroom instruction and provide similar learning and collaborative opportunities for their student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chterman, D. (2006, Fall). Making connections with blogs and wikis [Electronic Version]. </w:t>
        <w:tab/>
      </w:r>
      <w:r>
        <w:rPr>
          <w:rFonts w:cs="Times New Roman" w:ascii="Times New Roman" w:hAnsi="Times New Roman"/>
          <w:i/>
          <w:sz w:val="24"/>
          <w:szCs w:val="24"/>
        </w:rPr>
        <w:t>CSLA Journal, 30</w:t>
      </w:r>
      <w:r>
        <w:rPr>
          <w:rFonts w:cs="Times New Roman" w:ascii="Times New Roman" w:hAnsi="Times New Roman"/>
          <w:sz w:val="24"/>
          <w:szCs w:val="24"/>
        </w:rPr>
        <w:t xml:space="preserve">(1), 29-31. Retrieved June 10, 2009, from Academic Search Premier </w:t>
        <w:tab/>
        <w:t>database.</w:t>
      </w:r>
    </w:p>
    <w:p>
      <w:pPr>
        <w:pStyle w:val="Normal"/>
        <w:spacing w:lineRule="auto" w:line="480"/>
        <w:rPr/>
      </w:pPr>
      <w:r>
        <w:rPr>
          <w:rFonts w:cs="Times New Roman" w:ascii="Times New Roman" w:hAnsi="Times New Roman"/>
          <w:sz w:val="24"/>
          <w:szCs w:val="24"/>
        </w:rPr>
        <w:t xml:space="preserve">CITEd Staff. (2008, May/June). Using web 2.0 tools to improve your teaching [Electronic </w:t>
        <w:tab/>
        <w:t xml:space="preserve">Version]. </w:t>
      </w:r>
      <w:r>
        <w:rPr>
          <w:rFonts w:cs="Times New Roman" w:ascii="Times New Roman" w:hAnsi="Times New Roman"/>
          <w:i/>
          <w:sz w:val="24"/>
          <w:szCs w:val="24"/>
        </w:rPr>
        <w:t>Special Education Technology Practice, 10</w:t>
      </w:r>
      <w:r>
        <w:rPr>
          <w:rFonts w:cs="Times New Roman" w:ascii="Times New Roman" w:hAnsi="Times New Roman"/>
          <w:sz w:val="24"/>
          <w:szCs w:val="24"/>
        </w:rPr>
        <w:t xml:space="preserve">(1), 16-20. Retrieved June 10, 2009, </w:t>
        <w:tab/>
        <w:t>from Education Research Complete database.</w:t>
      </w:r>
    </w:p>
    <w:p>
      <w:pPr>
        <w:pStyle w:val="Normal"/>
        <w:spacing w:lineRule="auto" w:line="480"/>
        <w:rPr/>
      </w:pPr>
      <w:r>
        <w:rPr>
          <w:rFonts w:cs="Times New Roman" w:ascii="Times New Roman" w:hAnsi="Times New Roman"/>
          <w:sz w:val="24"/>
          <w:szCs w:val="24"/>
        </w:rPr>
        <w:t xml:space="preserve">Molen, K. (2009, January/February). Wee wikis: Implementing the use of wikis with elementary </w:t>
        <w:tab/>
        <w:t xml:space="preserve">students [Electronic Version]. </w:t>
      </w:r>
      <w:r>
        <w:rPr>
          <w:rFonts w:cs="Times New Roman" w:ascii="Times New Roman" w:hAnsi="Times New Roman"/>
          <w:i/>
          <w:sz w:val="24"/>
          <w:szCs w:val="24"/>
        </w:rPr>
        <w:t>Library Media Connection, 27</w:t>
      </w:r>
      <w:r>
        <w:rPr>
          <w:rFonts w:cs="Times New Roman" w:ascii="Times New Roman" w:hAnsi="Times New Roman"/>
          <w:sz w:val="24"/>
          <w:szCs w:val="24"/>
        </w:rPr>
        <w:t xml:space="preserve">(4), 57-58. Retrieved June </w:t>
        <w:tab/>
        <w:t>10, 2009, from Academic Search Premier database.</w:t>
      </w:r>
    </w:p>
    <w:p>
      <w:pPr>
        <w:pStyle w:val="Normal"/>
        <w:spacing w:lineRule="auto" w:line="480" w:before="280" w:after="280"/>
        <w:jc w:val="both"/>
        <w:rPr/>
      </w:pPr>
      <w:r>
        <w:rPr>
          <w:rFonts w:eastAsia="Times New Roman" w:cs="Times New Roman" w:ascii="Times New Roman" w:hAnsi="Times New Roman"/>
          <w:color w:val="000000"/>
          <w:sz w:val="24"/>
          <w:szCs w:val="24"/>
        </w:rPr>
        <w:t xml:space="preserve">Sheehy, G. (2008, November). The wiki as knowledge repository: Using a wiki in a community </w:t>
        <w:tab/>
        <w:t xml:space="preserve">of practice to strengthen k-12 education [Electronic Version]. </w:t>
      </w:r>
      <w:r>
        <w:rPr>
          <w:rFonts w:eastAsia="Times New Roman" w:cs="Times New Roman" w:ascii="Times New Roman" w:hAnsi="Times New Roman"/>
          <w:i/>
          <w:color w:val="000000"/>
          <w:sz w:val="24"/>
          <w:szCs w:val="24"/>
        </w:rPr>
        <w:t xml:space="preserve">TechTrends: Linking </w:t>
        <w:tab/>
        <w:t>Research &amp; Practice to Improve Learning, 52</w:t>
      </w:r>
      <w:r>
        <w:rPr>
          <w:rFonts w:eastAsia="Times New Roman" w:cs="Times New Roman" w:ascii="Times New Roman" w:hAnsi="Times New Roman"/>
          <w:color w:val="000000"/>
          <w:sz w:val="24"/>
          <w:szCs w:val="24"/>
        </w:rPr>
        <w:t xml:space="preserve">(6), 55-60. Retrieved June 9, 2009, from </w:t>
        <w:tab/>
        <w:t xml:space="preserve">Academic Search Premier database.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novation: Wiki</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30:00Z</dcterms:created>
  <dc:creator>MVining</dc:creator>
  <dc:description/>
  <dc:language>en-US</dc:language>
  <cp:lastModifiedBy>MVining</cp:lastModifiedBy>
  <dcterms:modified xsi:type="dcterms:W3CDTF">2009-06-12T19:05:00Z</dcterms:modified>
  <cp:revision>8</cp:revision>
  <dc:subject/>
  <dc:title/>
</cp:coreProperties>
</file>